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TEIRO PROPOSTA DO PROJE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1. Identificação 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7191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me do cursista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Nome da Escola:                                              Local (</w:t>
            </w:r>
            <w:r>
              <w:rPr>
                <w:rFonts w:eastAsia="Calibri" w:cs="Arial" w:ascii="Arial" w:hAnsi="Arial"/>
                <w:i/>
                <w:sz w:val="20"/>
                <w:szCs w:val="20"/>
              </w:rPr>
              <w:t>cidade/estado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)           </w:t>
            </w:r>
          </w:p>
        </w:tc>
      </w:tr>
      <w:tr>
        <w:trPr/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Série:                                                                    Número de alunos:     </w:t>
            </w:r>
          </w:p>
        </w:tc>
      </w:tr>
      <w:tr>
        <w:trPr/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ofessores envolvidos: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  <w:t>2. Problemática a ser estudada / Definição do Tema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O que instiga / mobiliza a fazer o estudo?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  <w:t>3. Justificativa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 xml:space="preserve">Por que?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  <w:t>4. Objetivo (s)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 que vamos fazer?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  <w:t>5. Conteúdos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Quais Conceitos? (por ex: Língua portuguesa: diferentes tipo de gêneros textuais)</w:t>
      </w:r>
      <w:r>
        <w:rPr>
          <w:rFonts w:cs="Arial" w:ascii="Arial" w:hAnsi="Arial"/>
          <w:i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rPr/>
      </w:pPr>
      <w:r>
        <w:rPr/>
        <w:t>6. Disciplinas envolvidas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0"/>
          <w:szCs w:val="20"/>
        </w:rPr>
        <w:t>7</w:t>
      </w:r>
      <w:r>
        <w:rPr/>
        <w:t>. Metodologia / Procedimentos / Cronograma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Como o projeto será desenvolvido? (Descrição de como será desenvolvido)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  <w:t>8. Recursos a serem utilizados (tecnológicos ou não)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  <w:t>9. Registro do processo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  <w:t>10. Avaliação e Resultados esperados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0"/>
          <w:szCs w:val="20"/>
        </w:rPr>
        <w:t>11</w:t>
      </w:r>
      <w:r>
        <w:rPr/>
        <w:t>. Divulgação / Socialização do Projeto realizado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ster, Painel, Blog, Evento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  <w:t>12. Referências Bibliográficas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ites, vídeos, livros...filmes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20:12:00Z</dcterms:created>
  <dc:creator>Personal User</dc:creator>
  <dc:description/>
  <cp:keywords/>
  <dc:language>en-US</dc:language>
  <cp:lastModifiedBy>DI - Verônica</cp:lastModifiedBy>
  <dcterms:modified xsi:type="dcterms:W3CDTF">2009-07-16T20:12:00Z</dcterms:modified>
  <cp:revision>2</cp:revision>
  <dc:subject/>
  <dc:title>ROTEIRO PROPOSTA DO PROJETO</dc:title>
</cp:coreProperties>
</file>